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02780426"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664885754"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