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4. Kitab Zakat</w:t>
            </w:r>
          </w:p>
          <w:p>
            <w:pPr>
              <w:pStyle w:val="Normal"/>
              <w:jc w:val="center"/>
              <w:rPr>
                <w:rFonts w:ascii="Verdana" w:hAnsi="Verdana" w:cs="Verdana"/>
                <w:color w:val="000000"/>
                <w:sz w:val="20"/>
                <w:szCs w:val="20"/>
              </w:rPr>
            </w:pPr>
            <w:r>
              <w:rPr>
                <w:rFonts w:cs="Verdana" w:ascii="Verdana" w:hAnsi="Verdana"/>
                <w:color w:val="000000"/>
                <w:sz w:val="20"/>
                <w:szCs w:val="20"/>
              </w:rPr>
              <w:t>Terdapat 48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Abbas 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Mu'adz ke negeri Yaman --ia meneruskan hadits itu-- dan didalamnya (beliau bersabda): "Sesungguhnya Allah telah mewajibkan mereka zakat dari harta mereka yang diambil dari orang-orang kaya di antara mereka dan dibagikan kepada orang-orang fakir di antara merek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menulis surat kepadanya: Ini adalah kewajiban zakat yang diwajibkan ole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tas kaum muslimin. Yang diperintahkan Allah atas rasul-Nya ialah setiap 24 ekor unta ke bawah wajib mengeluarkan kambing, yaitu setiap kelipatan lima ekor unta zakatnya seekor kambing. Jika mencapai 25 hingga 35 ekor unta, zakatnya seekor anak unta betina yang umurnya telah menginjak tahun kedua, jika tidak ada zakatnya seekor anak unta jantan yang umurnya telah menginjak tahun ketiga. Jika mencapai 36 hingga 45 ekor unta, zakatnya seekor anak unta betina yang umurnya telah menginjak tahun ketiga. Jika mencapai 46 hingga 60 ekor unta, zakatnya seekor anak unta betina yang umurnya telah masuk tahun keempat dan bisa dikawini unta jantan. Jika mencapai 61 hingga 75 ekor unta, zakatnya seekor unta betina yang umurnya telah masuk tahun kelima. Jika mencapai 79 hingga 90 ekor unta, zakatnya dua ekor anak unta betina yang umurnya telah menginjak tahun kedua. Jika mencapai 91 hingga 120 ekor unta, maka setiap 40 ekor zakatnya seekor anak unta betina yang umurnya masuk tahun ketiga dan setiap 50 ekor zakatnya seekor unta betina yang umurnya masuk tahun keempat. Bagi yang hanya memiliki 4 ekor unta, tidak wajib atasnya zakat kecuali bila pemiliknya menginginkan. Mengenai zakat kambing yang dilepas mencari makan sendiri, jika mencapai 40 hingga 120 ekor kambing, zakatnya seekor kambing. Jika lebih dari 120 hingga 200 ekor kambing, zakatnya dua ekor kambing. Jika lebih dari 200 hingga 300 kambing, zakatnya tiga ekor kambing. Jika lebih dari 300 ekor kambing, maka setiap 100 ekor zakatnya seekor kambing. Apabila jumlah kambing yang dilepas mencari makan sendiri kurang dari 40 ekor, maka tidak wajib atasnya zakat kecuali jika pemiliknya menginginkan. Tidak boleh dikumpulkan antara hewan-hewan ternak terpisah dan tidak boleh dipisahkan antara hewan-hewan ternak yang terkumpul karena takut mengeluarkan zakat. Hewan ternak kumpulan dari dua orang, pada waktu zakat harus kembali dibagi rata antara keduanya. Tidak boleh dikeluarkan untuk zakat hewan yang tua dan yang cacat, dan tidak boleh dikeluarkan yang jantan kecuali jika pemiliknya menghendaki. Tentang zakat perak, setiap 200 dirham zakatnya seperempatnya (2 1/2%). Jika hanya 190 dirham, tidak wajib atasnya zakat kecuali bila pemiliknya menghendaki. Barangsiapa yang jumlah untanya telah wajib mengeluarkan seekor unta betina yang seumurnya masuk tahun kelima, padahal ia tidak memilikinya dan ia memiliki unta betina yang umurnya masuk tahun keempat, maka ia boleh mengeluarkannya ditambah dua ekor kambing jika tidak keberatan, atau 20 dirham. Barangsiapa yang sudah wajib mengeluarkan seekor anak unta betina yang umurnya masuk tahun keempat, padahal ia tidak memilikinya dan ia memiliki unta betina yang umurnya masuk tahun kelima, maka ia boleh mengeluarkannya ditambah 20 dirham atau dua ekor kambing.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nya ke negeri Yaman. Beliau memerintahkan untuk mengambil (zakat) dari 30 ekor sapi, seekor anak sapi berumur setahun lebih yang jantan atau betina, dan setiap 40 ekor sapi, seekor sapi betina berumur dua tahun lebih, dan dari setiap orang yang telah baligh diambil satu dinar atau yang sebanding dengan nilai itu pada kaum Mu'afiry. Riwayat Imam Lima dan lafadznya menurut riwayat Ahmad. Hadits hasan menurut Tirmidzi dan ia menunjukkan perselisihan pendapat tentang maushulnya hadits ini. Ibnu Hibban dan Hakim menilainya hadits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Zakat kaum muslimin diambil di tempat-tempat sumber air mereka." Riwayat Ahmad. Hadits menurut riwayat Abu Dawud: "Zakat mereka tidak diambil kecuali di kampung merek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wajib zakat bagi orang islam atas hambanya dan kudanya." Riwayat Bukhari. Menurut riwayat Muslim: "Tidak ada zakat bagi hamba kecuali zakat fit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Bah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setiap 40 ekor unta yang dilepas mencari makan sendiri, zakatnya seekor anak unta betina yang umurnya memasuki tahun ketiga. Tidak boleh dipisahkan anak unta itu untuk mengurangi perhitungan zakat. Barangsiapa memberinya karena mengharap pahala, ia akan mendapat pahala. Barangsiapa menolak untuk mengeluarkannya, kami akan mengambilnya beserta setengah hartanya karena ia merupakan perintah keras dari Tuhan kami. Keluarga Muhammad tidak halal mengambil zakat sedikit pun." Riwayat Ahmad, Abu Dawud, dan Nasa'i. Hadits shahih menurut Hakim. Syafi'i memberikan komentar atas ketetap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iliki 200 dirham dan telah melewati satu tahun, maka zakatnya 5 dirham. Tidak wajib atasmu zakat kecuali engkau memiliki 20 dinar dan telah melewati setahun, maka zakatnya 1/2 dinar. Jika lebih dari itu, maka zakatnya menurut perhitungannya. Harta tidak wajib dikeluarkan zakat kecuali telah melewati setahun." Hadits hasan diriwayatkan oleh Abu Dawud. Ke-marfu'-an hadits ini diperselisih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Menurut riwayat Tirmidzi dari Ibnu Umar r.a: "Barangsiapa memanfaatkan (mengembangkan) harta, tidak wajib zakat atasnya kecuali setelah mencapai masa setahun."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zakat atas sapi yang dipekerjakan. Riwayat Abu Dawud dan Daruquthni. Hadits mauquf menurut pendapat yang lebih men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urus anak yatim yang memiliki harta, hendaknya ia memperdagangkan harta itu untuknya, dan tidak membiarkannya sehingga dimakan oleh zakat." Riwayat Tirmidzi dan Daruquthni, sanadnya lemah. Hadits ini mempunyai saksi mursal menurut Syafi'i.</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bdullah Ibnu Aufa bahwa biasanya bila suatu kaum datang membawa zakat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oa: "Ya Allah, berilah rahmat atas mere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bahwa Abbas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nyegeraan pengeluaran zakat sebelum waktunya, lalu beliau mengizinkannya. Riwaya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k ada zakat pada perak yang kurang dari 5 auqiyah (600 gram), unta yang jumlahnya kurang dari 5 ekor, dan kurma yang kurang dari 5 ausaq (1050 lite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nya dari hadits Abu Said r.a: "Tidak ada zakat pada kurma dan biji-bijian yang kurang dari 5 ausaq (1050 liter)." Asal hadits dari Abu Said i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Salim Ibnu Abdullah, dari ayahnya r.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aman yang disiram dengan air hujan atau dengan sumber air atau dengan pengisapan air dari tanah, zakatnya sepersepuluh, dan tanaman yang disiram dengan tenaga manusia, zakatnya seperduapuluh." Riwayat Bukhari. Menurut riwayat Abu Dawud: "Bila tanaman ba'al (tanaman yang menyerap air dari tanah), zakatnya sepersepuluh, dan tanaman yang disiram dengan tenaga manusia atau binatang, zakatnya setengah dari sepersepuluh (1/20)."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Musa al-Asy'ary dan Mu'adz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keduanya: "Jangan mengambil zakat kecuali dari keempat jenis ini, yakni: sya'ir, gandum, anggur kering, dan kurma." Riwayat Thabran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Menurut Daruquthni bahwa Mu'adz </w:t>
            </w:r>
            <w:r>
              <w:rPr>
                <w:rFonts w:cs="Verdana" w:ascii="Verdana" w:hAnsi="Verdana"/>
                <w:i/>
                <w:iCs/>
                <w:color w:val="000000"/>
                <w:sz w:val="20"/>
                <w:szCs w:val="20"/>
              </w:rPr>
              <w:t>Radliyallaahu 'anhu</w:t>
            </w:r>
            <w:r>
              <w:rPr>
                <w:rFonts w:cs="Verdana" w:ascii="Verdana" w:hAnsi="Verdana"/>
                <w:color w:val="000000"/>
                <w:sz w:val="20"/>
                <w:szCs w:val="20"/>
              </w:rPr>
              <w:t xml:space="preserve"> berkata: Adapun mengenai ketimun, semangka, delima dan teb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bebaskan (zakat)-nya.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apabila kamu menaksir, maka kerjakanlah, tetapi bebaskan sepertiga. Apabila kamu enggan membebaskan sepertiga, maka bebaskan seperempat. Riwayat Imam Lima kecuali Ibnu Majah,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ttab Ibnu As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agar anggur ditaksir sebagaimana kurma, dan zakatnya diambil setelah dalam keadaan kering. Riwayat Imam Lima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putrinya yang mengenakan dua gelang emas ditangannya. Lalu beliau bertanya: "Apakah engkau mengeluarkan zakat gelang ini?" Dia menjawab: Tidak. Beliau bersabda: "Apakah engkau senang pada hari kiamat nanti Allahakan menggelangi kamu dengan dua gelang api neraka?" Lalu perempuan itu melepaskan kedua gelang tersebut. Riwayat Imam Tiga dengan sanad yang kuat. Hadits shahih menurut Hakim dari hadits 'Aisyah.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genakan perhiasan dari emas, lalu dia bertanya: Ya Rasulullah, apakah ia termasuk harta simpanan? Beliau menjawab: "Jika engkau mengeluarkan zakatnya, maka ia tidak termasuh harta simpanan." Riwayat Abu Dawud dan Daruquthn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agar mengeluarkan zakat dari harta yang kita siapkan untuk berjualan.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Zakat rikaz (harta peninggalan purbakala) adalah seperli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harta simpanan yang ditemukan seseorang di suatu tempat yang tidak berpenghuni. Jika engkau menemukannya pada kampung yang dihuni orang, maka umumkan. Jika engkau menemukannya pada kampung yang tidak dihuni orang, maka zakatnya sebagai rikaz itu seperlima." Dikeluarkan oleh Ibnu Majah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Bilal Ibnu Harit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 zakat dari barang-barang tambang di Qalibiyah. Riwayat Abu Dawud.</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wajibkan zakat fitrah sebesar satu sho' kurma atau satu sho' sya'ir atas seorang hamba, orang merdeka, laki-laki dan perempuan, besar kecil dari orang-orang islam; dan beliau memerintahkan agar dikeluarkan sebelum orang-orang keluar menunaikan shol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Ibnu Adiy dan Daruquthni dengan sanad yang lemah: "Cegahlah mereka agar tidak keliling (untuk minta-minta) pada hari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Pada zam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ami selalu mengeluarkan zakat fitrah satu sho' makanan, atau satu sho' kurma, atau satu sho' sya'ir, atau satu sho' anggur kering. Muttafaq Alaihi. Dalam suatu riwayat lain: Atau satu sho' susu kering. Abu Said berkata: Adapun saya masih mengeluarkan zakat fitrah seperti yang aku keluarkan pada zam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riwayat Abu Dawud: Aku selamanya tidak mengeluarkan kecuali satu sho'.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wajibkan zakat fitrah sebagai pembersih bagi orang yang berpuasa dari perkataan yang tidak berguna dan kotor, dan sebagai makanan bagi orang-orang miskin. Maka barangsiapa yang mengeluarkannya sebelum sholat, ia menjadi zakat yang diterima dan barangsiapa mengeluarkannya setelah sholat, ia menjadi sedekah biasa. Riwayat Abu Dawud dan Ibnu Majah.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ujuh macam orang yang akan dilindungi Allah pada hari yang tidak ada lindungan kecuali lindungan-Nya - kemudian ia menyebutkan hadits dan didalamnya disebutkan - orang yang bersedekah dengan sedekah yang ia tutupi sehingga tangannya yang kiri tidak mengetahui apa yang dikeluarkan oleh tangan kan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Uqbah Ibnu Amir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orang bernaung di bawah sedekahnya sehingga ia diputuskan (amal perbuatannya) antara manusia." Riwaya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 saja orang islam yang memberi pakaian orang Islam yang tidak memiliki pakaian, niscaya Allah akan memberinya pakaian dari hijaunya surga; dan siapa saja orang Islam yang memberi makan orang Islam yang kelaparan, niscaya Allah akan memberinya makanan dari buah-buahan surga; dan siapa saja orang Islam yang memberi minum orang Islam yang kehausan, niscaya Allah akan memberinya minuman dari minuman suci yang tertutup." Diriwayatkan oleh Abu Dawu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Hakim Ibnu Haz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pemberi) lebih baik daripada tangan yang di bawah (penerima); dan mulailah dari orang-orang yang banyak tanggungannya; dan sebaik-baik sedekah ialah yang diambil dari sisa kebutuhan sendiri, barangsiapa menjaga kehormatannya Allah akan menjaganya dan barangsiapa merasa cukup Allah akan mencukupkan kebutuhanny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dekah apakah yang paling mulia? Beliau menjawab: "Sedekah orang yang tak punya, dan mulailah (memberi sedekah) atas orang yang banyak tanggungannya. Dikeluarkan oleh Ahmad dan Abu Dawud. Hadits shahih menurut Ibnu Khuzaim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sedekahlah." Lalu seorang laki-laki berkata: Wahai Rasulullah, aku mempunyai satu dinar? Beliau bersabda: "Bersedekahlah pada dirimu sendiri." Orang itu berkata: Aku mempunyai yang lain. Beliau bersabda: "Sedekahkan untuk anakmu." Orang itu berkata: Aku masih mempunyai yang lain. Beliau bersabda: "Sedekahkan untuk istrimu." Orang itu berkata: Aku masih punya yang lain. Beliau bersabda: "Sedekahkan untuk pembantumu." Orang itu berkata lagi: Aku masih mempunyai yang lain. Beliau bersabda: "Kamu lebih mengetahui penggunaannya." Riwayat Abu Dawud dan Nasa'i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rempuan menafkahkan sebagian makanan di rumahnya tanpa merusak (anggaran harian) maka baginya pahala atas apa yang ia nafkahkan, bagi suaminya juga pahala karena ia yang bekerja, dan begitu pula bagi yang menyimpannya. Sebagian dari mereka tidak mengurangi sedikit pun pahala atas sebagian la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Zainab, istri Abu Mas'ud, bertanya: Wahai Rasulullah, baginda telah memerintahkan untuk bersedekah hari ini, dan aku mempunyai perhiasan padaku yang hendak saya sedekahkan, namun Ibnu Mas'ud menganggap bahwa dirinya dan anaknya lebih berhak untuk aku beri sedekah.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bnu Mas'ud memang benar, suamimu dan anakmu adalah orang yang lebih berhak untuk engkau beri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lalu meminta-minta pada orang-orang, akan datang pada hari kiamat dengan tidak ada segumpal daging pun di waj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minta harta orang untuk memperkaya diri, sebenarnya ia hanyalah meminta bara api. Oleh karenanya, silahkan meminta sedikit atau bany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Zubair Ibnu al-'Awwa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di antara kamu yang mengambil talinya, lalu datang dengan seonggok kayu di atas punggungnya, kemudian menjualnya dan dengan hasil itu ia menjaga kehormatannya adalah lebih baik daripada ia meminta-minta orang yang terkadang mereka memberinya atau menolaknya." Riwayat Bukhari</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inta-minta adalah cakaran seseorang terhadap mukanya sendiri, kecuali meminta kepada penguasa atau karena suatu hal yang amat perlu."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Zakat itu tidak halal diberikan kepada orang kaya kecuali lima macam, yaitu: Panitia zakat, atau orang yang membelinya dengan hartanya, atau orang yang berhutang, atau orang yang berperang di jalan Allah, atau orang miskin yang menerima zakat kemudian memberikannya pada orang kaya." Riwayat Ahmad, Abu Dawud, dan Ibnu Majah. Hadits shahih menurut Hakim, namun ia juga menilainya cacat karena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baidillah Ibnu Adiy Ibnu al-Khiyar </w:t>
            </w:r>
            <w:r>
              <w:rPr>
                <w:rFonts w:cs="Verdana" w:ascii="Verdana" w:hAnsi="Verdana"/>
                <w:i/>
                <w:iCs/>
                <w:color w:val="000000"/>
                <w:sz w:val="20"/>
                <w:szCs w:val="20"/>
              </w:rPr>
              <w:t>Radliyallaahu 'anhu</w:t>
            </w:r>
            <w:r>
              <w:rPr>
                <w:rFonts w:cs="Verdana" w:ascii="Verdana" w:hAnsi="Verdana"/>
                <w:color w:val="000000"/>
                <w:sz w:val="20"/>
                <w:szCs w:val="20"/>
              </w:rPr>
              <w:t xml:space="preserve"> bahwa dua orang menceritakan kepadanya bahwa mereka telah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minta zakat pada beliau. Lalu beliau memandangi mereka, maka beliau mengerti bahwa mereka masih kuat. Lalu beliau bersabda: "Jika kalian mau, aku beri kalian zakat, namun tidak ada bagian zakat bagi orang kaya dan kuat bekerja." Riwayat Ahmad dan dikuatkan oleh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Abdul Muttholib Ibnu Rabi'ah Ibnu Harit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zakat itu tidak patut bagi keluarga Muhammad, karena ia sebenarnya adalah kotoran manusia." Dan menurut suatu riwayat: "Sesungguhnya ia tidak halal bagi Muhammad dan keluarga Muhammad."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erkata: Aku dan Utsman Ibnu Affan pernah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kami bertanya: Wahai Rasulullah, baginda telah memberi seperlima dari hasil perang Khaibar kepada Banu al-Mutthalib dan baginda meninggalkan kami, padahal kami dan mereka adalah sederajat.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Banu al-Mutthalib dan Banu Hasyim adalah satu keluarg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Abu Raf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 seseorang dari Banu Makhzum untuk mengambil zakat. Orang itu berkata kepada Abu Rafi': Temanilah aku, engkau akan mendapatkan bagian darinya. Ia menjawab: Tidak, sampai aku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anyakannya. Lalu keduanya menghadap beliau dan menanyakannya. Beliau bersabda: "Hamba sahaya suatu kaum itu termasuk kaum tersebut, dan sesungguhnya tidak halal zakat bagi kami." Riwayat Ahmad, Imam Tiga,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Salim Ibnu Abdullah Ibnu Uma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kan sesuatu kepada Umar Ibnu Khattab. Lalu ia berkata: Berikanlah pada orang yang lebih membutuhkan daripada diriku." Beliau bersabda: "Ambillah, lalu simpanlah atau bersedekahlah dengannya. Dan apa yang datang kepadamu dari harta semacam ini, padahal engkau tidak membutuhkannya dan tidak meminta, maka ambillah. Jika tidak demikian, maka jangan turuti nafsumu."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Qobishoh Ibnu Mukhoriq al-Hilal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meminta-minta tidak dihalalkan kecuali bagi salah seorang di antara tiga macam, yakni orang yang menanggung hutang orang lain, ia boleh meminta-minta sampai ia melunasinya, kemudian ia berhenti; orang yang tertimpa musibah yang menghabiskan hartanya, ia boleh meminta-minta sampai ia mendapatkan sandaran hidup; dan orang yang ditimpa kesengsaraan hidup sehingga tiga orang dari kaumnya yang mengetahuinya menyatakan: "Si fulan ditimpa kesengsaraan hidup." ia boleh meminta-minta sampai mendapatkan sandaran hidup. Meminta-minta selain tiga hal itu, wahai Qobishoh, adalah haram dan orang yang memakannya adalah memakan yang haram." Riwayat Muslim, Abu Dawud, Ibnu Khuzaimah, dan Ibnu Hibban.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8:49:00Z</dcterms:created>
  <dc:creator>Sonny</dc:creator>
  <dc:description/>
  <dc:language>en-US</dc:language>
  <cp:lastModifiedBy>Sonny</cp:lastModifiedBy>
  <dcterms:modified xsi:type="dcterms:W3CDTF">2006-05-27T18:58:00Z</dcterms:modified>
  <cp:revision>1</cp:revision>
  <dc:subject/>
  <dc:title>:: Terjemah Bulughul Maram :: </dc:title>
</cp:coreProperties>
</file>