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24952012"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342518777"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