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 Estrella,Arizona, USA.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is file came about because I  wanted some thermals to keep gliders over Estrella Sailport Region,AZ .It adds thermals to Microsoft default scene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e lift will begins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1-C\Program files\Microsoft Games\FS9 or FS2002\Scenery\Thermals\Scenery\SEstrela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2-Launch Flight Simulator and go to Settings and  ADD new scene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e same you  can do with  using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E-mail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Style w:val="Hyperlink"/>
          <w:rFonts w:eastAsia="Times New Roman" w:cs="Times New Roman" w:ascii="Times New Roman" w:hAnsi="Times New Roman"/>
          <w:b/>
          <w:bCs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37:00Z</dcterms:created>
  <dc:creator>Sondotecnica</dc:creator>
  <dc:description/>
  <dc:language>en-US</dc:language>
  <cp:lastModifiedBy>Chico</cp:lastModifiedBy>
  <dcterms:modified xsi:type="dcterms:W3CDTF">2005-06-26T21:37:00Z</dcterms:modified>
  <cp:revision>2</cp:revision>
  <dc:subject/>
  <dc:title>Instructions for FS98  Meigs Field Scenery</dc:title>
</cp:coreProperties>
</file>