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257947100"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1239409610"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169139679"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2028881771"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1702922763"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1240036811"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1238409805"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405365340"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1440239192"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579454774"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1338152161"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2068181645"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238106810"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758434099"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1708198588"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306238571"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91621272"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695099115"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