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204278474"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926353632"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989848052"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