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2084883426"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2068156409"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657795033"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2100059560"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940338620"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899119399"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562554541"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556574564"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779367487"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614159627"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038649937"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