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013921119"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1421168739"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525819332"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558264933"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1437176101"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664335090"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115268132"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772293624"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450455049"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205404251"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82927416"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