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494566760"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1071499699"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1030683521"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1039565080"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484727896"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1507610315"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352971732"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220475841"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535437582"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2128974867"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1613173641"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1573941680"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1947749762"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650964680"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1939606036"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77340929"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1306609440"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1496254965"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941967490"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483083511"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1629946917"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595853197"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1696242207"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782253674"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304983871"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295488521"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1586322105"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1225798718"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206320976"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336232839"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1047804571"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731123967"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470318145"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2101010393"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242352716"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237288874"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683011370"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273030452"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235056054"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101199094"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2115849881"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1410706404"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1345580733"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1653632812"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595478073"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541575162"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2061922302"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