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634703126"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1090811974"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648988206"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