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886118920"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749293136"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610263390"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483912313"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816555928"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806368488"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1357512275"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756005820"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96421823"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443893980"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1398179457"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313788013"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1049701020"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46074440"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1719985958"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