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3779882"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228671917"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398860212"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2107159839"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