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223519167"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774308187"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404526926"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241535452"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662691794"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71672353"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678669909"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626849665"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1711004558"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2084329128"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362719378"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1875285487"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99434212"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266290844"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379000601"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768452435"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