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889984036"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321645141"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331752945"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