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020021901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953628669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454638333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238247719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52684102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