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958503523"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2097015592"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