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642274832"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074770829"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553286820"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1203308630"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2116286379"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585091415"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156407284"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247232699"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937597167"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562440972"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610501942"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911212657"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