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1472261787"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1343931261"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195395137"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531240867"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1153879716"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1480148458"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11402373"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