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Heading1"/>
        <w:ind w:left="360" w:hanging="0"/>
        <w:rPr/>
      </w:pPr>
      <w:r>
        <w:rPr/>
        <w:t>TUGAS VIII</w:t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Heading3"/>
        <w:ind w:first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3"/>
        <w:ind w:firstLine="360"/>
        <w:rPr/>
      </w:pPr>
      <w:r>
        <w:rPr/>
        <w:t xml:space="preserve">Tugas 8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sukan doping profile transistor ke dalam program PISCES 2B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ika anda menggunakan SUPREM 3 / 4 untuk memperoleh doping profile (bonus +20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ulasikan: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Karakteristik I-V transistor MOSFET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Karakteristik frekuensi tinggi transistor MOSFE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ndingkan hasil simulasi dengan hasil perhitungan analitik yang dilakukan pada minggu sebelumnya. 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b w:val="false"/>
          <w:b w:val="false"/>
          <w:i/>
          <w:i/>
          <w:sz w:val="24"/>
          <w:u w:val="none"/>
          <w:lang w:val="en-US"/>
        </w:rPr>
      </w:pPr>
      <w:r>
        <w:rPr>
          <w:b w:val="false"/>
          <w:i/>
          <w:sz w:val="24"/>
          <w:u w:val="none"/>
          <w:lang w:val="en-US"/>
        </w:rPr>
        <w:t>Karakteristik I-V dan Frekuensi Tinggi MOSFET</w:t>
      </w:r>
    </w:p>
    <w:p>
      <w:pPr>
        <w:pStyle w:val="Normal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/>
        <w:t xml:space="preserve">Pertama kali kita masukkan doping profile yang kita miliki ke dalam file </w:t>
      </w:r>
      <w:r>
        <w:rPr>
          <w:i/>
        </w:rPr>
        <w:t>mosfet.gr0</w:t>
      </w:r>
      <w:r>
        <w:rPr/>
        <w:t>. Dalam file ini nilai-nilai parameternya didapatkan dari tahap desain sebelumnya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r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Grid of the structure and doping distributi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$ Define rectangular grid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    rectangular nx=25 ny=25 diag.flip smooth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x.mesh      n=1  l=0    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x.mesh      n=25 l=2.5  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y.mesh      n=1  l=-0.1 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y.mesh      n=3  l=0    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y.mesh      n=14 l=0.7  r=1.05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y.mesh      n=25 l=2.5  r=1.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Region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region      num=1 y.max=0 oxid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region      num=2 y.min=0 silic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Electrode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#1-GATE #2-SUBSTRATE #3-SOURCE #4-DRAI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lectrode   num=1 x.min=0.520 length=1.46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lectrode   num=2 substrat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lectrode   num=3 source length=0.417 y.min=0 y.max=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lectrode   num=4 drain  length=0.417 y.min=0 y.max=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Doping and Fixed Charg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doping      reg=2 gauss conc=9.7947e15 characteristic=0.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    acceptor peak=0.0 outf=doping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doping      reg=2 gauss conc=1.e20 characteristic=0.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    donor peak=0.0 x.r=0.6 ratio=0.75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doping      reg=2 gauss conc=1.e20 characteristic=0.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    donor peak=0.0 x.l=2.0 ratio=0.75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doping      reg=2 uniform conc=9.7947e15 acceptor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Regrid on Doping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2d     grid no.top boundary no.fill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regrid      doping log reg=2 ratio=4 smooth.k=1 outf=mesh1.mos dopfile=doping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regrid      doping log reg=2 ratio=4 smooth.k=1 outf=mesh2.mos dopfile=doping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ontact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contact     num=1 n.polysilic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olic    gummel carriers=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    initial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regrid      potential ratio=0.2 region=2 smooth.k=1 outf=mesh3.mos dopfile=doping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Plotting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2d     grid no.top boundary no.fill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    log abs doping x.s=0   y.s=0 x.e=0   y.e=2.5 points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    log abs doping x.s=0   y.s=0 x.e=2.5 y.e=0   line.type=2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    log abs doping x.s=1.2 y.s=0 x.e=1.2 y.e=1.5 line.type=2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77470</wp:posOffset>
            </wp:positionV>
            <wp:extent cx="2747010" cy="1502410"/>
            <wp:effectExtent l="0" t="0" r="0" b="0"/>
            <wp:wrapTopAndBottom/>
            <wp:docPr id="2" name="plot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6105</wp:posOffset>
            </wp:positionH>
            <wp:positionV relativeFrom="paragraph">
              <wp:posOffset>-77470</wp:posOffset>
            </wp:positionV>
            <wp:extent cx="2747010" cy="1502410"/>
            <wp:effectExtent l="0" t="0" r="0" b="0"/>
            <wp:wrapTopAndBottom/>
            <wp:docPr id="3" name="plot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3240</wp:posOffset>
            </wp:positionH>
            <wp:positionV relativeFrom="paragraph">
              <wp:posOffset>182880</wp:posOffset>
            </wp:positionV>
            <wp:extent cx="2747010" cy="1502410"/>
            <wp:effectExtent l="0" t="0" r="0" b="0"/>
            <wp:wrapTopAndBottom/>
            <wp:docPr id="4" name="plot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</wp:posOffset>
            </wp:positionH>
            <wp:positionV relativeFrom="paragraph">
              <wp:posOffset>81280</wp:posOffset>
            </wp:positionV>
            <wp:extent cx="2747010" cy="1502410"/>
            <wp:effectExtent l="0" t="0" r="0" b="0"/>
            <wp:wrapTopAndBottom/>
            <wp:docPr id="5" name="plot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r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Full set of Id / Vd for gate voltages = 1, 2, 3 and 4 V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contact num=1 n.polysilicon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odels  print temp=300 conmob fldmob bgn fermi incomplet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fldmb2 OX.L=0.6 OX.R=2.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interf  qf=3e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newton carrier=1 electron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method  xnorm autonr itlimit=30 trap atrap=.5 p.tol=1.e-4 c.tol=1.e-4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initial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v4=0.005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step=0.25 nstep=3 elect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1=1.0     outf=g1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step=0.25 nstep=3 elect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1=2.0     outf=g2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step=0.25 nstep=3 elect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1=3.0     outf=g3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step=0.25 nstep=3 elect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oject  v1=4.0     outf=g4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alculate drain characteristics for each gate voltag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load    inf=g111.mos   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d1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vstep=0.1 nstep=9 elect=4  previou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 v4=1.0 vstep=0.1 nstep=40 elect=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load    inf=g211.mos   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d2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vstep=0.1 nstep=9 elect=4  previou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 v4=1.0 vstep=0.1 nstep=40 elect=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load    inf=g311.mos    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d3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vstep=0.1 nstep=9 elect=4  previou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 v4=1.0 vstep=0.1 nstep=40 elect=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load    inf=g411.mos    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d4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vstep=0.1 nstep=9 elect=4  previou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 v4=1.0 vstep=0.1 nstep=40 elect=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r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Substrate current vs gate voltage for drain voltages of 4.0 and 5.0V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contact num=1 n.polysilic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odels  print temp=300 conmob fldmob bgn fermi incomplet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fldmb2 OX.L=0.6 OX.R=2.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impact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interf  qf=3e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alculate initial soluti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carriers=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thod  iccg damped itlimit=3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init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alculate  solution at gate voltage Vg=0.3 V and two drain voltage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solve   v1=0.3 v4=4.0 local outf=sb4.mos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v1=0.3 v4=5.0 local outf=sb5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newton carrier=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method  xnorm autonr itlimit=16 trap atrap=.5 p.tol=1.e-3 c.tol=1.e-2 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alculate substrate current versus gate voltage at Vd = 4.0 V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ad    inf=sb4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substr4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 v1=0.4 vstep=0.1 nstep=6 elect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 vstep=0.5  nstep=6 elect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Calculate substrate current versus gate voltage at Vd = 5.0 V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ad    inf=sb5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outf=substr5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 v1=0.4 vstep=0.1 nstep=6 elect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 vstep=0.5  nstep=6 electr=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r3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AC simulati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contact num=1 aluminum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interf  qf=3.e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newton carr=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thod  xnorm autonr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odels  print temp=300 fldmob srh auger conmob tfldmb2 ox.l=0.0 ox.r=2.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init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acfile=ac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v1=-1.00 ac freq=1.e6 term=1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previous v1=-0.75 vstep=0.5 nstep=25 elect=1 ac freq=1.e6 term=1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r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AC simulati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contact num=1 aluminum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odels  print temp=300 conmob fldmob bgn fermi incomplet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fldmb2 ox.l=0.6 ox.r=2 ox.b=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interf  qf=3.e10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newton carr=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thod  xnorm autonr itlimit=20 trap atrap=.5 p.tol=1.e-4 c.tol=1.e-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ad    inf=g41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ymb    newton carr=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log     acfile=ac1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solve   ac freq=1 fstep=4 mult.f nfstep=15 vss=0.0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max.inner=250 s.omega=0.30 terminal=2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iv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Plot substrate current vs gate voltage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substr5.mos x.ax=v1 y.ax=i2 ab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x.label=Vgate y.label=Isub min.value=-13 x.max=6 log points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itle="Isubstrate vs Vgate"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substr4.mos x.ax=v1 y.ax=i2 abs log points unch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4425</wp:posOffset>
            </wp:positionH>
            <wp:positionV relativeFrom="paragraph">
              <wp:posOffset>196850</wp:posOffset>
            </wp:positionV>
            <wp:extent cx="2747010" cy="1502410"/>
            <wp:effectExtent l="0" t="0" r="0" b="0"/>
            <wp:wrapTopAndBottom/>
            <wp:docPr id="6" name="plot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Output pl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oc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Plot karakteristik output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d411.mos x.ax=v4 y.ax=i4 abs x.label=Vds y.label=Ids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itle="Fitting N-MOSFET" max=3.9e-4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+       subtitle="Karakteristik output"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d311.mos x.ax=v4 y.ax=i4 abs unch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d211.mos x.ax=v4 y.ax=i4 abs unch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d111.mos x.ax=v4 y.ax=i4 abs unch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fit     mos fit.type=2 bulk=2 drain=4 gate=1 line1.type=4 line2.type=5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5865</wp:posOffset>
            </wp:positionH>
            <wp:positionV relativeFrom="paragraph">
              <wp:posOffset>170815</wp:posOffset>
            </wp:positionV>
            <wp:extent cx="2747010" cy="1502410"/>
            <wp:effectExtent l="0" t="0" r="0" b="0"/>
            <wp:wrapTopAndBottom/>
            <wp:docPr id="7" name="plot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Output plot: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cv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AC Simulation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 xml:space="preserve">plot.1d inf=ac.mos x.ax=v1 y.ax=c12 points 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itle="Plot kapasitansi vs Vgate"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y.label="Cgate-substrate" x.label="Vgate"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4425</wp:posOffset>
            </wp:positionH>
            <wp:positionV relativeFrom="paragraph">
              <wp:posOffset>181610</wp:posOffset>
            </wp:positionV>
            <wp:extent cx="2747010" cy="1502410"/>
            <wp:effectExtent l="0" t="0" r="0" b="0"/>
            <wp:wrapTopAndBottom/>
            <wp:docPr id="8" name="plot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Output pl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Title File : mosfet.gf1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$ Plot gain terhadap frekuensi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mesh    inf=mesh3.mo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plot.1d inf=ac1.mos x.ax=freq y.ax=i4/v1 abs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title="Kurva karakteristik" subtitle="frekuensi tinggi"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+       y.label="Penguatan" x.label="Frekuensi" pa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utput plot:</w:t>
      </w:r>
    </w:p>
    <w:p>
      <w:pPr>
        <w:pStyle w:val="Normal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2985</wp:posOffset>
            </wp:positionH>
            <wp:positionV relativeFrom="paragraph">
              <wp:posOffset>139065</wp:posOffset>
            </wp:positionV>
            <wp:extent cx="2747010" cy="1502410"/>
            <wp:effectExtent l="0" t="0" r="0" b="0"/>
            <wp:wrapTopAndBottom/>
            <wp:docPr id="9" name="plot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lot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6:23:00Z</dcterms:created>
  <dc:creator>Zalfany - 132 96 091</dc:creator>
  <dc:description/>
  <dc:language>en-US</dc:language>
  <cp:lastModifiedBy>Pheni®</cp:lastModifiedBy>
  <dcterms:modified xsi:type="dcterms:W3CDTF">1999-05-27T11:13:00Z</dcterms:modified>
  <cp:revision>10</cp:revision>
  <dc:subject/>
  <dc:title>Tugas 8</dc:title>
</cp:coreProperties>
</file>