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58021837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1071098445"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