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1819607165"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1379809306"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1405886938"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2114196442"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1664200077"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845896204"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