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910021289"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470164056"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382186299"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991166586"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747751411"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86578943"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236833615"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636417017"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858085374"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547004244"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12692234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2145537836"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