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now play role of CW keyer. All you need is pad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W interface connected to you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W TSR utility has been primarily written for my friend s53ww - R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the VHFCTEST program, which is very popular in our reg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 of the VHFCW and VHFCT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hamradio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programs for CW-TS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TSR utility VHFC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TSR monitor : CWMON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FCW remains active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CW X {M} {P} {S} {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COM (1,2)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=Monitor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=Paddle interface connected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queeze (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Soft. Interrupt no. ($60-$FF), default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WMONI is a simple monitoring program which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TSR utility and change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WMONI {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=software interrupt nr., $60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FIG.SYS includes many device drivers then there is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ngs (immediately after running VHFCW or even during contes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olution is to clean up CONFIG.SYS and maybe also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DB25 (3/DB9)        I\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----------I  \I-------o 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/ I  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  +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_________/  I   tantal 10 uf/16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/DB25 (5/DB9)                    I   -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----------------------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le - center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k 5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DB25 (6/DB9)     ______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------I______I----------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le - dit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k 5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/DB25 (1/DB9)     ______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------I______I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le -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k               opto coupler 4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/DB25 (4/DB9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---I______I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         ___________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I__   II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/   II/               CW T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Y__   I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/DB25 (5/DB9)              I     II  \&gt;----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k               opto coupler 4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DB25 (7/DB9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---I______I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         ___________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I__   II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/   II/                PT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Y__   I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/DB25 (5/DB9)              I     II  \&gt;----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ransistors instead of opto-iso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better approa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 should be connected in parallel to connector contacts (7 f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, 6 for dots and 8 for dashes). Complete circuit can be easi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stic body of DB25 connector and with little effort also into DB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-----------------------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-----------------------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VHF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vhfcw tsr the software interrupt $60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You can change it with different options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VHF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The AH register should always be $30 for identification.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AL reg      BX reg        CX reg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SPEED          1           X (Ch/min, 15..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 ON-OFF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RQ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ext         5           Seg(string) Offs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 DELAY         6           X [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X              7           X [ dash/dot  *10 ]     default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X              8           X [ dot /pause*10 ]     defaul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X              9           X [ dot /ch.pause  *10] default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DELAY         10           X [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KEYER         11           X [1,0]                 squeez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MONITOR        12           X [1,0]                 cwmoni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           13           X [1,0]                 paddle ifac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SG.      14                                   Writes 'ACTIVE'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. ON       15                                   Activat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. OFF      16                                   Deactivat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            17           X [50-2000]             Monitor F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key.exe - simple program to control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when you run VHFCW you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. interrupt O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message software interrupt in use, that means th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 is already in use by other programs. In general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any problems, but in case it does, you better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n unused SW interrupt. (commands sysinfo or similar utility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SPEED   (Ch/min, 15..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1, BX=x</w:t>
      </w:r>
    </w:p>
    <w:p>
      <w:pPr>
        <w:pStyle w:val="PreformattedText"/>
        <w:bidi w:val="0"/>
        <w:spacing w:before="0" w:after="0"/>
        <w:jc w:val="left"/>
        <w:rPr/>
      </w:pPr>
      <w:r>
        <w:rPr/>
        <w:t>x=speed in characters/min (approxi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T 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2  Toggle PTT pi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transmits any text or is in repeat mode (@X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will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CW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CW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5</w:t>
      </w:r>
    </w:p>
    <w:p>
      <w:pPr>
        <w:pStyle w:val="PreformattedText"/>
        <w:bidi w:val="0"/>
        <w:spacing w:before="0" w:after="0"/>
        <w:jc w:val="left"/>
        <w:rPr/>
      </w:pPr>
      <w:r>
        <w:rPr/>
        <w:t>BX=Seg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X=Offs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ext, address of text is passed with BX and CX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should be of type string. Before text is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tt goes high, waits pttdelay, then transmiss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command is also available, you can put @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ext, that means that the text should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X seconds. You can stop transmitting text with PT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re is a paddle connected, then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ddle will stop text transmission and keying will be pro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manual ke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Q CQ DE S57RA @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ext will be transmitted with 5 second brea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6</w:t>
      </w:r>
    </w:p>
    <w:p>
      <w:pPr>
        <w:pStyle w:val="PreformattedText"/>
        <w:bidi w:val="0"/>
        <w:spacing w:before="0" w:after="0"/>
        <w:jc w:val="left"/>
        <w:rPr/>
      </w:pPr>
      <w:r>
        <w:rPr/>
        <w:t>BX=x [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TT DELAY - time to wait after PTT goes HIGH to star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to save some money on preamplifier's FETs or GaAs-f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7</w:t>
      </w:r>
    </w:p>
    <w:p>
      <w:pPr>
        <w:pStyle w:val="PreformattedText"/>
        <w:bidi w:val="0"/>
        <w:spacing w:before="0" w:after="0"/>
        <w:jc w:val="left"/>
        <w:rPr/>
      </w:pPr>
      <w:r>
        <w:rPr/>
        <w:t>BX=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sh/dot ratio * 10, default  30. Some contesters pref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/dot ratio than 3, usually 3.2 or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=x</w:t>
      </w:r>
    </w:p>
    <w:p>
      <w:pPr>
        <w:pStyle w:val="PreformattedText"/>
        <w:bidi w:val="0"/>
        <w:spacing w:before="0" w:after="0"/>
        <w:jc w:val="left"/>
        <w:rPr/>
      </w:pPr>
      <w:r>
        <w:rPr/>
        <w:t>x= dot /pause ratio *10, defaul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n character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9</w:t>
      </w:r>
    </w:p>
    <w:p>
      <w:pPr>
        <w:pStyle w:val="PreformattedText"/>
        <w:bidi w:val="0"/>
        <w:spacing w:before="0" w:after="0"/>
        <w:jc w:val="left"/>
        <w:rPr/>
      </w:pPr>
      <w:r>
        <w:rPr/>
        <w:t>BX=x</w:t>
      </w:r>
    </w:p>
    <w:p>
      <w:pPr>
        <w:pStyle w:val="PreformattedText"/>
        <w:bidi w:val="0"/>
        <w:spacing w:before="0" w:after="0"/>
        <w:jc w:val="left"/>
        <w:rPr/>
      </w:pPr>
      <w:r>
        <w:rPr/>
        <w:t>x= dot /ch.pause ratio *10, default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between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X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X=X [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defines how many mS the PTT signal remains HIGH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character - in manual transmi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X=x</w:t>
      </w:r>
    </w:p>
    <w:p>
      <w:pPr>
        <w:pStyle w:val="PreformattedText"/>
        <w:bidi w:val="0"/>
        <w:spacing w:before="0" w:after="0"/>
        <w:jc w:val="left"/>
        <w:rPr/>
      </w:pPr>
      <w:r>
        <w:rPr/>
        <w:t>x=[1,0] squeeze (iambic keying)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X=x</w:t>
      </w:r>
    </w:p>
    <w:p>
      <w:pPr>
        <w:pStyle w:val="PreformattedText"/>
        <w:bidi w:val="0"/>
        <w:spacing w:before="0" w:after="0"/>
        <w:jc w:val="left"/>
        <w:rPr/>
      </w:pPr>
      <w:r>
        <w:rPr/>
        <w:t>x=[1,0] PC speaker moni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X=x</w:t>
      </w:r>
    </w:p>
    <w:p>
      <w:pPr>
        <w:pStyle w:val="PreformattedText"/>
        <w:bidi w:val="0"/>
        <w:spacing w:before="0" w:after="0"/>
        <w:jc w:val="left"/>
        <w:rPr/>
      </w:pPr>
      <w:r>
        <w:rPr/>
        <w:t>x=[1,0] paddle interface connected. If this parameter is se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interface connected, then you ge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-.-.-.-.-.-.-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writes 'ACTIVE' msg. and is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com port interrupts (if they have been sto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SR by stopping comm port interrupts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sident in memory and can be reactivated with functio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X=x</w:t>
      </w:r>
    </w:p>
    <w:p>
      <w:pPr>
        <w:pStyle w:val="PreformattedText"/>
        <w:bidi w:val="0"/>
        <w:spacing w:before="0" w:after="0"/>
        <w:jc w:val="left"/>
        <w:rPr/>
      </w:pPr>
      <w:r>
        <w:rPr/>
        <w:t>x=[50-2000] Monitor Fq in Hertz, default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suggestions are welcome to my PR o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73 &amp; GL Pav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7RA @ S50BOX.SVN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l.reberc@guest.arne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