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33640649"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189610228"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156276434"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294464135"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