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lication Letter (Warnet)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Get The Source Code of Ganesa Digital Librar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e: 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r Ismail Fahmi (Head of KMRG ITB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y institution is interested to develop our own digital library server using GDL software. My institution has understood the condition of using the software that is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rPr/>
      </w:pPr>
      <w:r>
        <w:rPr/>
        <w:t>“</w:t>
      </w:r>
      <w:r>
        <w:rPr/>
        <w:t>Agree to share the knowledge within our digital library server into IndonesiaDLN network toward the development of our nation’s memory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WARNET INFORM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Warnet Nam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Pojok Internet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Company Nam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P.T. Wahid Multinet Lintasnusa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Abbreviation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Pointer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Typ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ARN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Locality/provinc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Jawa Barat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Country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Indonesia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Library Code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  <w:t>(if any)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i/>
                <w:i/>
                <w:iCs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Address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Jl. Banda Bandung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 xml:space="preserve">Post Code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40132]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TECHNICAL INFORMATION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Internet Connection for server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DEDICATED (... kbps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 ]DIALUP (temporary/behind proxy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If DEDICATED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 xml:space="preserve">- IP ADDRESS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167.205.23.27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</w:rPr>
              <w:t>- Server Name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digilib.itb.ac.id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Email Technical Administrator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admin@wahid.com]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Email Knowledge Officer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[eg: admin@wahid.com]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SUPPORT SERVIC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organization needs the following support from KMRG (please tick where applicable)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] Consult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] Installatio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] Train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] Technical suppor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] Maintenan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[] No, we only need the source code.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We already have IT engineer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e send the source code vi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] Email to 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] CD-ROM to above addres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/>
      </w:pPr>
      <w:r>
        <w:rPr/>
        <w:t>CLOS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ks for your cooperation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Name</w:t>
        <w:tab/>
        <w:tab/>
        <w:t>: 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 Position</w:t>
        <w:tab/>
        <w:t>: 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gnature</w:t>
        <w:tab/>
        <w:tab/>
        <w:t>: 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e</w:t>
        <w:tab/>
        <w:tab/>
        <w:tab/>
        <w:t>: ________________________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Note:</w:t>
      </w:r>
    </w:p>
    <w:p>
      <w:pPr>
        <w:pStyle w:val="Normal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se print this letter, fill the form, and send to KMRG ITB vi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Fax to: 022-2500089 (work hour) or 022-2512982 (24 hour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Air mail to this addres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mail Fahmi (Head of KMRG ITB)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B Central Library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l. Ganesha 10 Bandung 40132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onesia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Or scan the signed letter and send via email to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hyperlink r:id="rId2">
        <w:r>
          <w:rPr>
            <w:rStyle w:val="InternetLink"/>
            <w:rFonts w:cs="Courier New" w:ascii="Courier New" w:hAnsi="Courier New"/>
          </w:rPr>
          <w:t>Ismail@itb.ac.id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D OF FI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mail@itb.ac.i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7:04:00Z</dcterms:created>
  <dc:creator>Ismail Fahmi</dc:creator>
  <dc:description/>
  <dc:language>en-US</dc:language>
  <cp:lastModifiedBy>Ismail Fahmi</cp:lastModifiedBy>
  <cp:lastPrinted>2001-04-21T17:02:00Z</cp:lastPrinted>
  <dcterms:modified xsi:type="dcterms:W3CDTF">2001-05-25T01:21:00Z</dcterms:modified>
  <cp:revision>6</cp:revision>
  <dc:subject/>
  <dc:title>Application Form</dc:title>
</cp:coreProperties>
</file>