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512878485"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906751781"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1788648611"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1674554429"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