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620699106"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2113054878"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999535016"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