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604552218"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783185569"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73163380"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