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1417727813"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572449869"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1798915200"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598464607"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