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934020739"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468950467"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293821654"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579774535"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