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1879088586"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651291630"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1837657492"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