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1783967598"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1020395047"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1940360527"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