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1081454224"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330452109"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493561392"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249357842"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641730"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839276868"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2142228952"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57383538"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730021360"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619206827"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51392025"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101170118"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1485796275"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1906643703"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822421973"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18126189"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581197821"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