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1021890110"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1696426425"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322860070"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367124081"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1472483510"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1392038540"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40593342"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617560409"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