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58928082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69424804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7307109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