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5800"/>
                          <a:chOff x="0" y="0"/>
                          <a:chExt cx="17146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RA.KYU.002 (1)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5pt;height:54pt" coordorigin="0,0" coordsize="270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RA.KYU.002 (1)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540" to="269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714500" cy="685800"/>
                <wp:effectExtent l="5080" t="5080" r="508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5800"/>
                          <a:chOff x="0" y="0"/>
                          <a:chExt cx="17146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Tidak Diperdagang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35pt;height:54pt" coordorigin="6300,0" coordsize="2700,1080">
                <v:shape id="shape_0" fillcolor="white" stroked="t" o:allowincell="f" style="position:absolute;left:6300;top:0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Milik Neg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Tidak Diperdagangk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540" to="899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SENI RUPA DAN KRIA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KRIA KAYU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right="-212" w:hanging="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Melaksanakan Persyaratan </w:t>
      </w:r>
    </w:p>
    <w:p>
      <w:pPr>
        <w:pStyle w:val="Normal"/>
        <w:spacing w:lineRule="auto" w:line="360"/>
        <w:ind w:right="-212" w:hanging="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Keselamatan Kesehatan Kerja (K3)</w:t>
      </w:r>
    </w:p>
    <w:p>
      <w:pPr>
        <w:pStyle w:val="Normal"/>
        <w:spacing w:lineRule="auto" w:line="360"/>
        <w:ind w:right="-212" w:hanging="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esuai dengan Peraturan dan </w:t>
      </w:r>
    </w:p>
    <w:p>
      <w:pPr>
        <w:pStyle w:val="Normal"/>
        <w:spacing w:lineRule="auto" w:line="360"/>
        <w:ind w:right="-212" w:hanging="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Standard yang Ada</w:t>
      </w:r>
    </w:p>
    <w:p>
      <w:pPr>
        <w:pStyle w:val="Normal"/>
        <w:spacing w:lineRule="auto" w:line="360"/>
        <w:ind w:right="-212" w:hanging="0"/>
        <w:jc w:val="center"/>
        <w:rPr>
          <w:rFonts w:ascii="Tahoma" w:hAnsi="Tahoma" w:cs="Tahoma"/>
          <w:b/>
          <w:b/>
          <w:sz w:val="44"/>
          <w:szCs w:val="44"/>
          <w:lang w:val="en-US" w:eastAsia="en-US"/>
        </w:rPr>
      </w:pPr>
      <w:r>
        <w:rPr>
          <w:rFonts w:cs="Tahoma" w:ascii="Tahoma" w:hAnsi="Tahoma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715000" cy="35426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542760"/>
                          <a:chOff x="0" y="0"/>
                          <a:chExt cx="5715000" cy="3542760"/>
                        </a:xfrm>
                      </wpg:grpSpPr>
                      <wpg:grpSp>
                        <wpg:cNvGrpSpPr/>
                        <wpg:grpSpPr>
                          <a:xfrm>
                            <a:off x="114480" y="127080"/>
                            <a:ext cx="5485680" cy="337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733120" cy="147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882160" y="55080"/>
                              <a:ext cx="2540520" cy="129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072600" y="1700280"/>
                              <a:ext cx="2413080" cy="16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545480"/>
                              <a:ext cx="296784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5715000" cy="354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6pt;width:450pt;height:278.95pt" coordorigin="0,32" coordsize="9000,5579">
                <v:group id="shape_0" style="position:absolute;left:180;top:232;width:8639;height:53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0;top:232;width:4303;height:232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19;top:319;width:4000;height:203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9;top:2909;width:3799;height:263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2666;width:4673;height:247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32;width:8999;height:55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-212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80010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5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14630</wp:posOffset>
                </wp:positionV>
                <wp:extent cx="17145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5800"/>
                          <a:chOff x="0" y="0"/>
                          <a:chExt cx="17146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RA.KYU.002 (1)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6.9pt;width:135pt;height:54pt" coordorigin="0,-338" coordsize="2700,1080">
                <v:shape id="shape_0" fillcolor="white" stroked="t" o:allowincell="f" style="position:absolute;left:0;top:-338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RA.KYU.002 (1)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202" to="2699,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214630</wp:posOffset>
                </wp:positionV>
                <wp:extent cx="1714500" cy="685800"/>
                <wp:effectExtent l="5080" t="5080" r="5080" b="1143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5800"/>
                          <a:chOff x="0" y="0"/>
                          <a:chExt cx="17146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Tidak Diperdagang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16.9pt;width:135pt;height:54pt" coordorigin="6300,-338" coordsize="2700,1080">
                <v:shape id="shape_0" fillcolor="white" stroked="t" o:allowincell="f" style="position:absolute;left:6300;top:-338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Milik Neg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Tidak Diperdagangk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202" to="8999,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SENI RUPA DAN KRIA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KRIA KAYU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right="-212" w:hanging="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Melaksanakan Persyaratan </w:t>
      </w:r>
    </w:p>
    <w:p>
      <w:pPr>
        <w:pStyle w:val="Normal"/>
        <w:spacing w:lineRule="auto" w:line="360"/>
        <w:ind w:right="-212" w:hanging="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Keselamatan Kesehatan Kerja (K3)</w:t>
      </w:r>
    </w:p>
    <w:p>
      <w:pPr>
        <w:pStyle w:val="Normal"/>
        <w:spacing w:lineRule="auto" w:line="360"/>
        <w:ind w:right="-212" w:hanging="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esuai dengan Peraturan dan </w:t>
      </w:r>
    </w:p>
    <w:p>
      <w:pPr>
        <w:pStyle w:val="Normal"/>
        <w:spacing w:lineRule="auto" w:line="360"/>
        <w:ind w:right="-212" w:hanging="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Standard yang Ada</w:t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Penuli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Enget, S.P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Drs. Jatmik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Sugito, S.Pd</w:t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silitator:</w:t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nget, S.Pd</w:t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58775</wp:posOffset>
            </wp:positionV>
            <wp:extent cx="800100" cy="800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58775</wp:posOffset>
                </wp:positionV>
                <wp:extent cx="5143500" cy="1028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28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3:53:00Z</dcterms:created>
  <dc:creator>PENILAIAN</dc:creator>
  <dc:description/>
  <dc:language>en-US</dc:language>
  <cp:lastModifiedBy>PENILAIAN</cp:lastModifiedBy>
  <cp:lastPrinted>2006-04-21T11:31:00Z</cp:lastPrinted>
  <dcterms:modified xsi:type="dcterms:W3CDTF">2006-04-21T04:31:00Z</dcterms:modified>
  <cp:revision>9</cp:revision>
  <dc:subject/>
  <dc:title/>
</cp:coreProperties>
</file>