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26" w:hanging="0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-88900</wp:posOffset>
                </wp:positionV>
                <wp:extent cx="5623560" cy="956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956880"/>
                          <a:chOff x="0" y="0"/>
                          <a:chExt cx="5623560" cy="956880"/>
                        </a:xfrm>
                      </wpg:grpSpPr>
                      <wps:wsp>
                        <wps:cNvSpPr txBox="1"/>
                        <wps:spPr>
                          <a:xfrm>
                            <a:off x="3952080" y="80640"/>
                            <a:ext cx="167148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00080" cy="95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7520"/>
                              <a:ext cx="190008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TAN.BB.02.017.01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190008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TAN.BB.02.019.01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008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KODE MODUL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7pt;width:442.8pt;height:75.35pt" coordorigin="-420,-140" coordsize="8856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804;top:-13;width:2631;height:10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-420;top:-140;width:2992;height:1507">
                  <v:shape id="shape_0" stroked="t" o:allowincell="f" style="position:absolute;left:-420;top:360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TAN.BB.02.017.0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420;top:857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TAN.BB.02.019.0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420;top:-140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KODE MODUL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26" w:hanging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PERTANIAN</w:t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28"/>
          <w:szCs w:val="28"/>
        </w:rPr>
        <w:t>PROGRAM KEAHLIAN BUDIDAYA TANAMAN</w:t>
      </w:r>
    </w:p>
    <w:p>
      <w:pPr>
        <w:pStyle w:val="Normal"/>
        <w:tabs>
          <w:tab w:val="clear" w:pos="720"/>
          <w:tab w:val="left" w:pos="0" w:leader="none"/>
        </w:tabs>
        <w:ind w:right="26" w:hanging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 xml:space="preserve">PERBANYAKAN TANAMAN </w:t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 xml:space="preserve">DENGAN </w:t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52"/>
          <w:szCs w:val="52"/>
        </w:rPr>
        <w:t>SAMBUNG DAN OKULASI</w:t>
      </w:r>
    </w:p>
    <w:p>
      <w:pPr>
        <w:pStyle w:val="Normal"/>
        <w:tabs>
          <w:tab w:val="clear" w:pos="720"/>
          <w:tab w:val="left" w:pos="0" w:leader="none"/>
        </w:tabs>
        <w:ind w:right="26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147320</wp:posOffset>
                </wp:positionV>
                <wp:extent cx="1370965" cy="149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3823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17.55pt;mso-wrap-distance-left:9.05pt;mso-wrap-distance-right:9.05pt;mso-wrap-distance-top:0pt;mso-wrap-distance-bottom:0pt;margin-top:11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3823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47320</wp:posOffset>
                </wp:positionV>
                <wp:extent cx="1357630" cy="1441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2680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113.5pt;mso-wrap-distance-left:9.05pt;mso-wrap-distance-right:9.05pt;mso-wrap-distance-top:0pt;mso-wrap-distance-bottom:0pt;margin-top:11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2680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40335</wp:posOffset>
                </wp:positionV>
                <wp:extent cx="2406650" cy="2327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2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1865" cy="22345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865" cy="223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83.25pt;mso-wrap-distance-left:9.05pt;mso-wrap-distance-right:9.05pt;mso-wrap-distance-top:0pt;mso-wrap-distance-bottom:0pt;margin-top:11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1865" cy="22345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865" cy="223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05410</wp:posOffset>
                </wp:positionV>
                <wp:extent cx="1357630" cy="154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4338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43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121.6pt;mso-wrap-distance-left:9.05pt;mso-wrap-distance-right:9.05pt;mso-wrap-distance-top:0pt;mso-wrap-distance-bottom:0pt;margin-top:8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43383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43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47320</wp:posOffset>
                </wp:positionV>
                <wp:extent cx="1355725" cy="14306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795" cy="13208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43" r="-3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112.65pt;mso-wrap-distance-left:9.05pt;mso-wrap-distance-right:9.05pt;mso-wrap-distance-top:0pt;mso-wrap-distance-bottom:0pt;margin-top:11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3795" cy="13208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43" r="-3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79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5600700" cy="914400"/>
                <wp:effectExtent l="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914400"/>
                          <a:chOff x="0" y="0"/>
                          <a:chExt cx="560088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114480"/>
                            <a:ext cx="468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IREKTORAT PEMBINAAN SEKOLAH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DIREKTORAT JENDERAL MANAJEMEN PENDIDIKAN DASAR DAN MENENGA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EPARTEMEN PENDIDIKAN NA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500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6pt;width:441pt;height:72pt" coordorigin="-360,132" coordsize="8820,1440">
                <v:shape id="shape_0" fillcolor="white" stroked="t" o:allowincell="f" style="position:absolute;left:1080;top:312;width:73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IREKTORAT PEMBINAAN SEKOLAH MENENGAH KEJURUA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DIREKTORAT JENDERAL MANAJEMEN PENDIDIKAN DASAR DAN MENENGAH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EPARTEMEN PENDIDIKAN NASIONA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132;width:1495;height:14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400</wp:posOffset>
                </wp:positionH>
                <wp:positionV relativeFrom="paragraph">
                  <wp:posOffset>-76200</wp:posOffset>
                </wp:positionV>
                <wp:extent cx="5623560" cy="9569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956880"/>
                          <a:chOff x="0" y="0"/>
                          <a:chExt cx="5623560" cy="956880"/>
                        </a:xfrm>
                      </wpg:grpSpPr>
                      <wps:wsp>
                        <wps:cNvSpPr txBox="1"/>
                        <wps:spPr>
                          <a:xfrm>
                            <a:off x="3952080" y="80640"/>
                            <a:ext cx="167148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00080" cy="95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7520"/>
                              <a:ext cx="190008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TAN.BB.02.017.01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190008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TAN.BB.02.019.01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008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KODE MODUL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pt;margin-top:-6pt;width:442.8pt;height:75.35pt" coordorigin="-440,-120" coordsize="8856,1507">
                <v:shape id="shape_0" stroked="t" o:allowincell="f" style="position:absolute;left:5784;top:7;width:2631;height:10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-440;top:-120;width:2992;height:1507">
                  <v:shape id="shape_0" stroked="t" o:allowincell="f" style="position:absolute;left:-440;top:380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TAN.BB.02.017.0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440;top:877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TAN.BB.02.019.0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440;top:-120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KODE MODUL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PERTANIAN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KEAHLIAN BUDIDAYA TANAMAN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 xml:space="preserve">PERBANYAKAN TANAMAN </w:t>
      </w:r>
    </w:p>
    <w:p>
      <w:pPr>
        <w:pStyle w:val="Normal"/>
        <w:tabs>
          <w:tab w:val="clear" w:pos="720"/>
          <w:tab w:val="left" w:pos="0" w:leader="none"/>
        </w:tabs>
        <w:ind w:right="26" w:hanging="0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 xml:space="preserve">DENGAN 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52"/>
          <w:szCs w:val="52"/>
        </w:rPr>
        <w:t>SAMBUNG DAN OKULASI</w:t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Tahoma" w:hAnsi="Tahoma" w:cs="Tahoma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</w:rPr>
        <w:t>Tim Penyusu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</w:tabs>
        <w:spacing w:lineRule="auto" w:line="360"/>
        <w:ind w:left="30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r. Asw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</w:tabs>
        <w:spacing w:lineRule="auto" w:line="360"/>
        <w:ind w:left="30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wan Ridwansyah B.M.,S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jc w:val="center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605915</wp:posOffset>
                </wp:positionV>
                <wp:extent cx="5600700" cy="914400"/>
                <wp:effectExtent l="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914400"/>
                          <a:chOff x="0" y="0"/>
                          <a:chExt cx="560088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114480"/>
                            <a:ext cx="468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IREKTORAT PEMBINAAN SEKOLAH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DIREKTORAT JENDERAL MANAJEMEN PENDIDIKAN DASAR DAN MENENGA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EPARTEMEN PENDIDIKAN NA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500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6.45pt;width:441pt;height:72pt" coordorigin="-360,2529" coordsize="8820,1440">
                <v:shape id="shape_0" fillcolor="white" stroked="t" o:allowincell="f" style="position:absolute;left:1080;top:2709;width:73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IREKTORAT PEMBINAAN SEKOLAH MENENGAH KEJURUA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DIREKTORAT JENDERAL MANAJEMEN PENDIDIKAN DASAR DAN MENENGAH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EPARTEMEN PENDIDIKAN NASIONA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360;top:2529;width:1495;height:14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>Atat Budiarta</w:t>
      </w:r>
    </w:p>
    <w:sectPr>
      <w:type w:val="nextPage"/>
      <w:pgSz w:w="11906" w:h="16838"/>
      <w:pgMar w:left="2438" w:right="1134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26" w:hanging="0"/>
      <w:jc w:val="center"/>
      <w:outlineLvl w:val="0"/>
    </w:pPr>
    <w:rPr>
      <w:rFonts w:ascii="Tahoma" w:hAnsi="Tahoma" w:cs="Tahoma"/>
      <w:b/>
      <w:bCs/>
      <w:sz w:val="28"/>
      <w:szCs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6:26:00Z</dcterms:created>
  <dc:creator>@ditya Wardiansyah</dc:creator>
  <dc:description/>
  <dc:language>en-US</dc:language>
  <cp:lastModifiedBy>Seksi Bahan Ajar</cp:lastModifiedBy>
  <cp:lastPrinted>2005-10-29T13:23:00Z</cp:lastPrinted>
  <dcterms:modified xsi:type="dcterms:W3CDTF">2006-03-21T07:47:00Z</dcterms:modified>
  <cp:revision>4</cp:revision>
  <dc:subject/>
  <dc:title>TAN</dc:title>
</cp:coreProperties>
</file>