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062866867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477848293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