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41714788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164546257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