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2129996567"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447645678"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912227534"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