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961152423"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1328673778"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1405295780"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1073262422"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